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4862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</w:rPr>
      </w:pPr>
      <w:r>
        <w:rPr/>
        <w:tab/>
        <w:tab/>
        <w:tab/>
        <w:tab/>
      </w:r>
    </w:p>
    <w:p>
      <w:pPr>
        <w:pStyle w:val="Normal"/>
        <w:ind w:left="6840" w:hanging="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от 30.11.2016 № 1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от 30.11.2016                                                                                    № 13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Тимашевс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Об отчете администрации муниципального образовани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имашевский район о выполнении программы приватизац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имущества муниципального образовани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имашевский район за 2016 го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21 декабря 2001 года              № 178-ФЗ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17 декабря 2014 года № 469, во исполнение программы приватизации муниципального имущества муниципального образования Тимашевский район на 2016 год, утвержденной решением Совета муниципального образования Тимашевский район от 16 декабря 2015 года № 33, руководствуясь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отчет администрации муниципального образования Тимашевский район о выполнении программы приватизации муниципального имущества муниципального образования Тимашевский район за 2016 год согласно приложению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земельных и имущественных отношений администрации муниципального образования Тимашевский район разместить отчет </w:t>
      </w:r>
      <w:r>
        <w:rPr>
          <w:sz w:val="28"/>
        </w:rPr>
        <w:t>администрации муниципального образования Тимашевский район о выполнении программы приватизации муниципального имущества муниципального образования Тимашевский район за 2016 год</w:t>
      </w:r>
      <w:r>
        <w:rPr>
          <w:sz w:val="28"/>
          <w:szCs w:val="28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orgi.gov.ru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О</w:t>
      </w:r>
      <w:r>
        <w:rPr>
          <w:sz w:val="28"/>
          <w:szCs w:val="28"/>
        </w:rPr>
        <w:t>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осуществить размещение решения на сайте муниципального образования Тимаше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вступает в силу со дня его обнарод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едседатель Совета муниципального </w:t>
      </w:r>
    </w:p>
    <w:p>
      <w:pPr>
        <w:pStyle w:val="TextBody"/>
        <w:rPr/>
      </w:pPr>
      <w:r>
        <w:rPr/>
        <w:t xml:space="preserve">образования Тимашевский район </w:t>
        <w:tab/>
        <w:tab/>
        <w:tab/>
        <w:tab/>
        <w:t xml:space="preserve">                   А.М.Устим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snapToGrid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3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95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8"/>
                <w:tab w:val="left" w:pos="729" w:leader="none"/>
                <w:tab w:val="left" w:pos="1014" w:leader="none"/>
              </w:tabs>
              <w:autoSpaceDE w:val="false"/>
              <w:ind w:left="7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>_________________ № ____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ОТЧЕТ</w:t>
      </w:r>
    </w:p>
    <w:p>
      <w:pPr>
        <w:pStyle w:val="TextBody"/>
        <w:tabs>
          <w:tab w:val="clear" w:pos="1080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администрации муниципального образования Тимашевский район </w:t>
      </w:r>
    </w:p>
    <w:p>
      <w:pPr>
        <w:pStyle w:val="TextBody"/>
        <w:tabs>
          <w:tab w:val="clear" w:pos="1080"/>
          <w:tab w:val="left" w:pos="0" w:leader="none"/>
        </w:tabs>
        <w:jc w:val="center"/>
        <w:rPr/>
      </w:pPr>
      <w:r>
        <w:rPr>
          <w:szCs w:val="28"/>
        </w:rPr>
        <w:t xml:space="preserve">о выполнении программы приватизации муниципального имущества </w:t>
      </w:r>
    </w:p>
    <w:p>
      <w:pPr>
        <w:pStyle w:val="TextBody"/>
        <w:tabs>
          <w:tab w:val="clear" w:pos="1080"/>
          <w:tab w:val="left" w:pos="0" w:leader="none"/>
        </w:tabs>
        <w:jc w:val="center"/>
        <w:rPr/>
      </w:pPr>
      <w:r>
        <w:rPr>
          <w:szCs w:val="28"/>
        </w:rPr>
        <w:t>муниципального образования Тимашевский район за 2016 год</w:t>
      </w:r>
    </w:p>
    <w:p>
      <w:pPr>
        <w:pStyle w:val="TextBody"/>
        <w:tabs>
          <w:tab w:val="clear" w:pos="1080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1080"/>
          <w:tab w:val="left" w:pos="0" w:leader="none"/>
        </w:tabs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Тимашевский район               от 16 декабря 2015 года № 33 утверждена программа приватизации муниципального имущества муниципального образования Тимашевский район на 2016 год. Основными целями и задачами программы приватизации являлось повышение эффективности управления муниципальной собственностью муниципального образования Тимашевский район и обеспечение планомерности процесса приватизации, сокращение бюджетных расходов на содержание объектов муниципальной собственности, пополнение доходной части бюджета муниципального образования Тимашев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6 год было реализовано муниципального имущества на общую сумму 4 397 438,21 (четыре миллиона триста девяносто семь тысяч четыреста тридцать восемь рублей) 21 копей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38"/>
        <w:gridCol w:w="1540"/>
        <w:gridCol w:w="14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имущества и иные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воляющие его индивидуализировать </w:t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ведения (характеристика имуществ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заключения договора купли-прода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Цена сделки приватизации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площадью 240,0 кв.м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енное на земельном участк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ю 2462 кв.м из земель населенных пунктов с кадастровым номером 23:31:1002038:122, находящееся по адресу: Тимашевский район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Медведовская, ул.Ленина, 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укцион с открытой формой подачи предложения о це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.03.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15951,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ет акций в размере 21,03 процента уставного капитала АО «Тимашевскрайгаз» в количестве 463 шту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укцион с открытой формой подачи предложения о цен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.03.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Cs w:val="28"/>
              </w:rPr>
              <w:t>3256841,70</w:t>
            </w:r>
          </w:p>
        </w:tc>
      </w:tr>
      <w:tr>
        <w:trPr/>
        <w:tc>
          <w:tcPr>
            <w:tcW w:w="100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очно-торговый павильон, назначение: торговое, площадью 61,1 кв.м, литер А, этажность 1, подземная этажность 0, кадастровый (или условный) номер 23:31:0311022:0:9  и оборудование являющееся неотъемлемой частью модуль холодильный для выстовочно- торгового павильона, холодильная система – 2 шт, водонагреватель электрический, сплит-система расположенный по адресу: г.Тимашевск, ул.Братьев Степановых 32 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</w:rPr>
              <w:t>Преимущественное право на приобретение</w:t>
            </w:r>
            <w:r>
              <w:rPr/>
              <w:t xml:space="preserve"> </w:t>
            </w:r>
            <w:r>
              <w:rPr>
                <w:bCs/>
              </w:rPr>
              <w:t>арендуемого имуще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5.05.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73119,00</w:t>
            </w:r>
          </w:p>
          <w:p>
            <w:pPr>
              <w:pStyle w:val="TextBody"/>
              <w:jc w:val="center"/>
              <w:rPr/>
            </w:pPr>
            <w:r>
              <w:rPr/>
              <w:t>срок рассрочки платежа 5 лет, денежные средства поступившие в 2016 году составят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/>
              <w:t>224644,76</w:t>
            </w:r>
          </w:p>
        </w:tc>
      </w:tr>
    </w:tbl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</w:rPr>
        <w:tab/>
        <w:t xml:space="preserve">Информация о реализации муниципального имущества была размещена на: 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фициальном сайте муниципального образования Тимашевский район </w:t>
      </w:r>
      <w:hyperlink r:id="rId5">
        <w:r>
          <w:rPr>
            <w:rStyle w:val="InternetLink"/>
            <w:sz w:val="28"/>
            <w:szCs w:val="28"/>
          </w:rPr>
          <w:t>www.timregion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108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08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080"/>
          <w:tab w:val="left" w:pos="0" w:leader="none"/>
        </w:tabs>
        <w:rPr/>
      </w:pPr>
      <w:r>
        <w:rPr/>
        <w:t xml:space="preserve">Исполняющий обязанности начальника отдела </w:t>
      </w:r>
    </w:p>
    <w:p>
      <w:pPr>
        <w:pStyle w:val="TextBody"/>
        <w:tabs>
          <w:tab w:val="clear" w:pos="1080"/>
          <w:tab w:val="left" w:pos="0" w:leader="none"/>
        </w:tabs>
        <w:rPr/>
      </w:pPr>
      <w:r>
        <w:rPr/>
        <w:t xml:space="preserve">земельных и имущественных отношений </w:t>
      </w:r>
    </w:p>
    <w:p>
      <w:pPr>
        <w:pStyle w:val="TextBody"/>
        <w:tabs>
          <w:tab w:val="clear" w:pos="1080"/>
          <w:tab w:val="left" w:pos="0" w:leader="none"/>
        </w:tabs>
        <w:rPr/>
      </w:pPr>
      <w:r>
        <w:rPr/>
        <w:t xml:space="preserve">администрации муниципального </w:t>
      </w:r>
    </w:p>
    <w:p>
      <w:pPr>
        <w:pStyle w:val="TextBody"/>
        <w:tabs>
          <w:tab w:val="clear" w:pos="1080"/>
          <w:tab w:val="left" w:pos="0" w:leader="none"/>
        </w:tabs>
        <w:rPr/>
      </w:pPr>
      <w:r>
        <w:rPr/>
        <w:t>образования Тимашевский район                                                       Е.С.Мары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imregio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21:00Z</dcterms:created>
  <dc:creator>Касмынина</dc:creator>
  <dc:description/>
  <cp:keywords/>
  <dc:language>en-US</dc:language>
  <cp:lastModifiedBy>User</cp:lastModifiedBy>
  <cp:lastPrinted>2016-11-14T10:03:00Z</cp:lastPrinted>
  <dcterms:modified xsi:type="dcterms:W3CDTF">2016-11-29T13:36:00Z</dcterms:modified>
  <cp:revision>74</cp:revision>
  <dc:subject/>
  <dc:title>РОССИЙСКАЯ ФЕДЕРАЦИЯ</dc:title>
</cp:coreProperties>
</file>